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0166544"/>
      <w:bookmarkStart w:id="1" w:name="__Fieldmark__0_84016654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0166544"/>
      <w:bookmarkStart w:id="3" w:name="__Fieldmark__1_84016654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40166544"/>
      <w:bookmarkStart w:id="5" w:name="__Fieldmark__2_840166544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40166544"/>
      <w:bookmarkStart w:id="7" w:name="__Fieldmark__3_840166544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40166544"/>
      <w:bookmarkStart w:id="9" w:name="__Fieldmark__4_840166544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40166544"/>
      <w:bookmarkStart w:id="11" w:name="__Fieldmark__5_840166544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40166544"/>
      <w:bookmarkStart w:id="13" w:name="__Fieldmark__6_840166544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840166544"/>
            <w:bookmarkStart w:id="15" w:name="__Fieldmark__12_840166544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840166544"/>
            <w:bookmarkStart w:id="17" w:name="__Fieldmark__13_840166544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840166544"/>
                                        <w:bookmarkStart w:id="19" w:name="__Fieldmark__19_840166544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840166544"/>
                                        <w:bookmarkStart w:id="21" w:name="__Fieldmark__20_840166544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840166544"/>
                                        <w:bookmarkStart w:id="23" w:name="__Fieldmark__21_840166544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840166544"/>
                                        <w:bookmarkStart w:id="25" w:name="__Fieldmark__22_840166544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840166544"/>
                                        <w:bookmarkStart w:id="27" w:name="__Fieldmark__23_840166544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840166544"/>
                                        <w:bookmarkStart w:id="29" w:name="__Fieldmark__24_840166544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840166544"/>
                                        <w:bookmarkStart w:id="31" w:name="__Fieldmark__25_840166544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840166544"/>
                                        <w:bookmarkStart w:id="33" w:name="__Fieldmark__26_840166544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840166544"/>
                                        <w:bookmarkStart w:id="35" w:name="__Fieldmark__27_840166544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840166544"/>
                                  <w:bookmarkStart w:id="37" w:name="__Fieldmark__19_840166544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840166544"/>
                                  <w:bookmarkStart w:id="39" w:name="__Fieldmark__20_840166544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840166544"/>
                                  <w:bookmarkStart w:id="41" w:name="__Fieldmark__21_840166544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840166544"/>
                                  <w:bookmarkStart w:id="43" w:name="__Fieldmark__22_840166544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840166544"/>
                                  <w:bookmarkStart w:id="45" w:name="__Fieldmark__23_840166544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840166544"/>
                                  <w:bookmarkStart w:id="47" w:name="__Fieldmark__24_840166544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840166544"/>
                                  <w:bookmarkStart w:id="49" w:name="__Fieldmark__25_840166544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840166544"/>
                                  <w:bookmarkStart w:id="51" w:name="__Fieldmark__26_840166544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840166544"/>
                                  <w:bookmarkStart w:id="53" w:name="__Fieldmark__27_840166544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840166544"/>
                                        <w:bookmarkStart w:id="55" w:name="__Fieldmark__62_840166544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840166544"/>
                                        <w:bookmarkStart w:id="57" w:name="__Fieldmark__63_840166544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840166544"/>
                                  <w:bookmarkStart w:id="59" w:name="__Fieldmark__62_840166544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840166544"/>
                                  <w:bookmarkStart w:id="61" w:name="__Fieldmark__63_840166544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840166544"/>
            <w:bookmarkStart w:id="63" w:name="__Fieldmark__65_840166544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840166544"/>
            <w:bookmarkStart w:id="65" w:name="__Fieldmark__66_840166544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840166544"/>
                  <w:bookmarkStart w:id="67" w:name="__Fieldmark__68_840166544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840166544"/>
                  <w:bookmarkStart w:id="69" w:name="__Fieldmark__69_840166544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840166544"/>
                  <w:bookmarkStart w:id="71" w:name="__Fieldmark__70_840166544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840166544"/>
            <w:bookmarkStart w:id="73" w:name="__Fieldmark__74_840166544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840166544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840166544"/>
                  <w:bookmarkStart w:id="75" w:name="__Fieldmark__75_840166544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840166544"/>
                  <w:bookmarkStart w:id="77" w:name="__Fieldmark__76_840166544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840166544"/>
                  <w:bookmarkStart w:id="79" w:name="__Fieldmark__77_840166544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840166544"/>
                  <w:bookmarkStart w:id="81" w:name="__Fieldmark__78_840166544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840166544"/>
                  <w:bookmarkStart w:id="83" w:name="__Fieldmark__79_840166544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840166544"/>
                  <w:bookmarkStart w:id="86" w:name="__Fieldmark__82_840166544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840166544"/>
                  <w:bookmarkStart w:id="88" w:name="__Fieldmark__85_840166544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840166544"/>
                  <w:bookmarkStart w:id="90" w:name="__Fieldmark__88_840166544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840166544"/>
                  <w:bookmarkStart w:id="92" w:name="__Fieldmark__91_840166544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840166544"/>
                  <w:bookmarkStart w:id="94" w:name="__Fieldmark__94_840166544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840166544"/>
                  <w:bookmarkStart w:id="96" w:name="__Fieldmark__97_840166544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840166544"/>
                  <w:bookmarkStart w:id="98" w:name="__Fieldmark__100_840166544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840166544"/>
                  <w:bookmarkStart w:id="100" w:name="__Fieldmark__103_840166544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840166544"/>
                  <w:bookmarkStart w:id="102" w:name="__Fieldmark__106_840166544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840166544"/>
                  <w:bookmarkStart w:id="104" w:name="__Fieldmark__109_840166544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